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9264469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986928320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8673091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010694962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80837702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71788686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739270629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18708807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39242873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587871116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